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0</wp:posOffset>
                </wp:positionV>
                <wp:extent cx="24003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26pt;width:18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0</wp:posOffset>
                </wp:positionV>
                <wp:extent cx="685800" cy="228600"/>
                <wp:effectExtent l="0" t="1206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6pt" to="305.95pt,14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16002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63pt;width:12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3810" t="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8pt" to="476.95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0</wp:posOffset>
                </wp:positionV>
                <wp:extent cx="17145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45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2857500</wp:posOffset>
                </wp:positionV>
                <wp:extent cx="457200" cy="571500"/>
                <wp:effectExtent l="3810" t="31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25pt" to="476.95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0</wp:posOffset>
                </wp:positionV>
                <wp:extent cx="17145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270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771900</wp:posOffset>
                </wp:positionV>
                <wp:extent cx="148590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97pt;width:11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00</wp:posOffset>
                </wp:positionV>
                <wp:extent cx="685800" cy="914400"/>
                <wp:effectExtent l="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5pt" to="305.95pt,29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GES 3AND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2052955</wp:posOffset>
                </wp:positionV>
                <wp:extent cx="17233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KILLS AND TECHNIQ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61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KILLS AND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909955</wp:posOffset>
                </wp:positionV>
                <wp:extent cx="1151890" cy="694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Methods of pract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71.65pt;mso-position-vertical-relative:text;margin-left:152.6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Methods of pr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3653155</wp:posOffset>
                </wp:positionV>
                <wp:extent cx="1380490" cy="6946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Factors effecting perform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87.65pt;mso-position-vertical-relative:text;margin-left:449.6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Factors effecting perform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5855</wp:posOffset>
                </wp:positionH>
                <wp:positionV relativeFrom="paragraph">
                  <wp:posOffset>3996055</wp:posOffset>
                </wp:positionV>
                <wp:extent cx="1266190" cy="6946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E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314.65pt;mso-position-vertical-relative:text;margin-left:188.6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E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4855</wp:posOffset>
                </wp:positionH>
                <wp:positionV relativeFrom="paragraph">
                  <wp:posOffset>44450</wp:posOffset>
                </wp:positionV>
                <wp:extent cx="1266190" cy="8089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inciples of effective pract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3.5pt;mso-position-vertical-relative:text;margin-left:45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inciples of effective pr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5700</wp:posOffset>
                </wp:positionH>
                <wp:positionV relativeFrom="paragraph">
                  <wp:posOffset>1014730</wp:posOffset>
                </wp:positionV>
                <wp:extent cx="2400300" cy="1485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pt;margin-top:79.9pt;width:18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57:00Z</dcterms:created>
  <dc:creator>HamiltonP</dc:creator>
  <dc:description/>
  <cp:keywords/>
  <dc:language>en-US</dc:language>
  <cp:lastModifiedBy>HamiltonP</cp:lastModifiedBy>
  <dcterms:modified xsi:type="dcterms:W3CDTF">2007-05-14T08:05:00Z</dcterms:modified>
  <cp:revision>2</cp:revision>
  <dc:subject/>
  <dc:title>STAGES 1 AND 2</dc:title>
</cp:coreProperties>
</file>